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3"/>
        <w:gridCol w:w="7901"/>
      </w:tblGrid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mujeres d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í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xigen por primera vez el voto para las mujeres en la marcha hacia Versalles durante la Revolución Francesa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1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lympia de Gouges presenta la "Declaración de los Derechos de la Mujer y de la Ciudadana" a la Asamblea Naciona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ance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2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le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ary Wollstonecraf publica "Reivindicación de los Derechos de la Mujer"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32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y Smith de Stannore reclama los Derechos políticos de la Mujer en la Cámara de los Comunes d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laterra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7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eva Y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Gran huelga de las obreras del textil y de la confección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 Hay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ferencia de Mujeres contra la Primera Guerra Mundial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eva Y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Incendio en una fábrica textil. Mueren 130 mujeres 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penhag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ferencia Internacional de Mujeres Socialistas. Clara Zetkin propone la celebración del 8 de marzo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celebra por primera vez el Día Internacional de la Mujer e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em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str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namar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iza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bración e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anc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íses Bajo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ecia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bración e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sia, S. Petersbur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a pesar de la presión policial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de marzo, protesta contra la guerra que amenaz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urop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r las mujeres defensoras de la paz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cesión del Sufragio Femenino e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paña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N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stituye el 8 de marzo como "Día Internacional de la Mujer"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éx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 Conferencia Mundial sobre la Mujer. Se declara Año Internacional de la Mujer y el "Decenio de Naciones Unidas para la Mujer" (1975-1985)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amblea General de 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N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Se insta a los Estados que proclamen un día del año como día por los Derechos de la Mujer y la Paz Internacional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Asamblea General de 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N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prueba la "Convención sobre la eliminación de todas las formas de discriminación con la Mujer"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namar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I Conferencia Mundial sobre la Mujer. Se aprueba un "Programa de Acción" para empleo, salud y educación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got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 Encuentro Feminista Latinoamericano y del Caribe. Deciden el 25 de noviembre "Día Internacional de la no violencia contra la Mujer"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irob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II Conferencia Mundial sobre la Mujer. Se avalúan los avances logrados en el Decenio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 Cai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ferencia Internacional sobre la Población y el Desarrollo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i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IV Conferencia Mundial sobre la Mujer. Se adopta una Plataforma de Acción para la igualdad, el desarrollo y la pa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37:00Z</dcterms:created>
  <dc:creator>Lidia Cerro </dc:creator>
  <dc:description/>
  <dc:language>en-US</dc:language>
  <cp:lastModifiedBy>Lidia Cerro </cp:lastModifiedBy>
  <dcterms:modified xsi:type="dcterms:W3CDTF">2008-01-24T19:13:00Z</dcterms:modified>
  <cp:revision>1</cp:revision>
  <dc:subject/>
  <dc:title>1789</dc:title>
</cp:coreProperties>
</file>